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FAC SIMILE RICHIESTA DI ESONERO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a riportare su propria carta intestata e da inviare: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- via PEC (Posta Elettronica Certificata) all’indirizzo: protocollo@architettitorinopec.it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Si evidenzia che non verranno prese in esame domande prive della documentazione richiesta (certificati medici, modello Isee) e presentate successivamente alla scadenza del 30 giugno 2023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</w:rPr>
        <w:t>La richiesta di esonero può essere presentata per un massimo di 3 volte da parte di ogni iscritto OAT. Nel caso in cui le richieste superino la disponibilità del fondo verrà data precedenza a coloro che, avendone diritto, richiedono tale esonero per la prima volt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ine degli Architetti PPC della Provincia di Torino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G. Giolitti,  1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23 Tori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DOMANDA DI ESONERO DAL PAGAMENTO DELLA QUOTA DI ISCRIZIONE ALL’ALBO DELL’ORDINE ARCHITETTI PPC DELLA PROVINCIA DI TORINO (OAT) PER L’ANNO 202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rPr>
          <w:rFonts w:cs="Arial" w:ascii="Arial" w:hAnsi="Arial"/>
          <w:i/>
          <w:sz w:val="20"/>
          <w:szCs w:val="20"/>
          <w:u w:val="single"/>
        </w:rPr>
        <w:t>(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Nome e Cognome</w:t>
      </w:r>
      <w:r>
        <w:rPr>
          <w:rFonts w:cs="Arial" w:ascii="Arial" w:hAnsi="Arial"/>
          <w:i/>
          <w:sz w:val="20"/>
          <w:szCs w:val="20"/>
          <w:u w:val="single"/>
        </w:rPr>
        <w:t>)</w:t>
      </w:r>
      <w:r>
        <w:rPr>
          <w:rFonts w:cs="Arial" w:ascii="Arial" w:hAnsi="Arial"/>
          <w:sz w:val="20"/>
          <w:szCs w:val="20"/>
          <w:u w:val="single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/a all’OAT con matricola n. 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domanda di ESONERO dal pagamento della quota di iscrizione all’Albo OAT per l’anno 2023, per le seguenti ragioni (scegliere una delle due opzioni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Malattia grave o infortunio che determinino l’interruzione dell’attività professionale;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lleg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i un documento di identità valid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medica comprovante la gravità dell’infermità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oppur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Gravi difficoltà economiche;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lleg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i un documento di identità valid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ISEE in corso di validità, da cui risulti un reddito complessivo non superiore a euro 15.000,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/La sottoscritto/a dichiara che le informazioni fornite sono esatte e veritiere. Autorizza il trattamento dei dati personali, ivi compresi quelli sensibili, ai sensi e per gli effetti del D. Lgs. 196/2003 e all’art. 13 GDPR 679/16 per le finalità di cui all’oggetto della doman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 di non aver mai usufruito di tale esonero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oppur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 di aver usufruito di tale esonero per i seguenti anni:______ / ______/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ogni comunicazione i propri recapiti so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EC: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dirizzo e-mail: 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: 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ti salu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12:00Z</dcterms:created>
  <dc:creator>lrizzi</dc:creator>
  <dc:description/>
  <cp:keywords/>
  <dc:language>en-US</dc:language>
  <cp:lastModifiedBy>Arianna Brusca</cp:lastModifiedBy>
  <dcterms:modified xsi:type="dcterms:W3CDTF">2023-01-11T13:12:00Z</dcterms:modified>
  <cp:revision>2</cp:revision>
  <dc:subject/>
  <dc:title>FAC SIMILE</dc:title>
</cp:coreProperties>
</file>